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–3</w:t>
        <w:tab/>
        <w:t>Regulating the Cell Cycle (pgs. 250-253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Controls on Cell Division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eriments show that normal cells will reproduce until___________________________________________. Then, they respond by ___________________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demonstrates that controls on cell growth and division can be _____________________________.</w:t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</w:r>
      <w:r>
        <w:rPr>
          <w:rFonts w:cs="Calibri" w:ascii="Calibri" w:hAnsi="Calibri"/>
          <w:b/>
          <w:sz w:val="22"/>
          <w:szCs w:val="22"/>
        </w:rPr>
        <w:t>Cell Cycle Regulators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</w:rPr>
        <w:tab/>
        <w:t xml:space="preserve">Define </w:t>
      </w:r>
      <w:r>
        <w:rPr>
          <w:rFonts w:cs="Calibri" w:ascii="Calibri" w:hAnsi="Calibri"/>
          <w:sz w:val="22"/>
          <w:szCs w:val="22"/>
          <w:u w:val="single"/>
        </w:rPr>
        <w:t>cyclin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</w:rPr>
        <w:tab/>
        <w:t>How is the cell cycle regulated (Key Concept)?</w:t>
      </w:r>
      <w:r>
        <w:rPr>
          <w:rFonts w:eastAsia="MS PGothic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rPr>
          <w:rFonts w:ascii="Calibri" w:hAnsi="Calibri" w:eastAsia="MS PGothic" w:cs="Calibri"/>
          <w:color w:val="000000"/>
          <w:sz w:val="22"/>
          <w:szCs w:val="22"/>
        </w:rPr>
      </w:pPr>
      <w:r>
        <w:rPr>
          <w:rFonts w:eastAsia="MS PGothic" w:cs="Calibri" w:ascii="Calibri" w:hAnsi="Calibri"/>
          <w:color w:val="000000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mount of this protein in the cell____________________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protein got its name ___________________________________________________________________________.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720" w:firstLine="7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Internal Regulators: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____________that respond to events __________ the cell are called internal regulators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ction: allow the cell cycle to proceed ________________________________________________________________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sz w:val="22"/>
          <w:szCs w:val="22"/>
          <w:u w:val="single"/>
        </w:rPr>
        <w:t>2. External Regulators:</w:t>
      </w:r>
      <w:r>
        <w:rPr>
          <w:rFonts w:eastAsia="MS PGothic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 that respond to events __________the cell are called external regulators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ction: direct cells to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ncontrolled Cell Growth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fine </w:t>
      </w:r>
      <w:r>
        <w:rPr>
          <w:rFonts w:cs="Calibri" w:ascii="Calibri" w:hAnsi="Calibri"/>
          <w:sz w:val="22"/>
          <w:szCs w:val="22"/>
          <w:u w:val="single"/>
        </w:rPr>
        <w:t>cancer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eastAsia="Calibri" w:cs="Calibri" w:ascii="Calibri" w:hAnsi="Calibri"/>
          <w:b/>
          <w:bCs/>
          <w:color w:val="0064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How are cancer cells different from other cells (Key Concept)?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ancer cells ____________________and form masses of cells called ___________that can damage the surrounding tissues. 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ncer cells may break loose from tumors and _____________________________, disrupting normal activities and causing serious medical problems or even death.</w:t>
      </w:r>
    </w:p>
    <w:p>
      <w:pPr>
        <w:pStyle w:val="Normal"/>
        <w:pBdr>
          <w:bottom w:val="single" w:sz="12" w:space="1" w:color="000000"/>
        </w:pBdr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07315</wp:posOffset>
                </wp:positionV>
                <wp:extent cx="6866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gure 10-7: Control of cell division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 xml:space="preserve"> Label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he diagram belo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8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Figure 10-7: Control of cell division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 xml:space="preserve"> Label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the diagram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would happen if the cells in the Petri dish continued to divide?   On this page, write the caption in your own words, that describes what is happen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627630" cy="6510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651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o 392</w:t>
      <w:tab/>
      <w:tab/>
      <w:t>Name_____________</w:t>
    </w:r>
  </w:p>
  <w:p>
    <w:pPr>
      <w:pStyle w:val="Header"/>
      <w:rPr/>
    </w:pPr>
    <w:r>
      <w:rPr/>
      <w:t>Mrs. Van Ellis</w:t>
      <w:tab/>
      <w:tab/>
      <w:t>Date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0:28:00Z</dcterms:created>
  <dc:creator>udsd</dc:creator>
  <dc:description/>
  <cp:keywords/>
  <dc:language>en-US</dc:language>
  <cp:lastModifiedBy>Preferred Customer</cp:lastModifiedBy>
  <cp:lastPrinted>2010-04-05T16:32:00Z</cp:lastPrinted>
  <dcterms:modified xsi:type="dcterms:W3CDTF">2011-03-13T18:01:00Z</dcterms:modified>
  <cp:revision>7</cp:revision>
  <dc:subject/>
  <dc:title>10–3</dc:title>
</cp:coreProperties>
</file>